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2016</w:t>
      </w:r>
    </w:p>
    <w:p>
      <w:pPr>
        <w:pStyle w:val="Normal"/>
        <w:jc w:val="center"/>
        <w:rPr/>
      </w:pPr>
      <w:r>
        <w:rPr>
          <w:b/>
        </w:rPr>
        <w:t>Rady Gminy Lidzbark Warmińs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.. 201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prowadzenia zmian w Wieloletniej Prognozie Finansowej Gminy Lidzbark Warmiński na lata 2016-202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230, art. 231 ustawy z dnia 27 sierpnia 2009 r. o finansach publicznych (Dz. U. 2013. 885 ze zm.) oraz art. 18 ust 2 pkt 15 ustawy z dnia 8 marca 1990r. o samorządzie gminnym, (jednolity tekst Dz. U. 2016.446) Rada Gminy uchwala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Ustala się zmiany w Wieloletniej Prognozie Finansowej Gminy na lata 2016–2029, zgodnie </w:t>
        <w:br/>
        <w:t>z załącznikiem nr 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>Ustala się wykaz przedsięwzięć realizowanych w latach 2016-2017 zgodnie z załącznikiem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 i podlega ogło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projektu uchwały Rady Gminy Lidzbark Warmiński w sprawie wprowadzenia zmian w Wieloletniej Prognozie Finansowej Gminy Lidzbark Warmiński na lata 2016-202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raz ze zmianą uchwały budżetowej dokonano zmian wartości  wieloletniej prognozy finansow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chody zwiększono o kwotę</w:t>
        <w:tab/>
        <w:t xml:space="preserve">              172 745,06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Wydatki zmniejszono o kwotę                    2 919 995,94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ychody zmniejszono o kwotę </w:t>
        <w:tab/>
        <w:t xml:space="preserve">          3 092 741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cyt budżetowy wynosi                         1 355 522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łacono zaplanowane na 2016 raty kredytu w wysokości 383 000,00 zł. </w:t>
      </w:r>
    </w:p>
    <w:p>
      <w:pPr>
        <w:pStyle w:val="Normal"/>
        <w:jc w:val="both"/>
        <w:rPr/>
      </w:pPr>
      <w:r>
        <w:rPr/>
        <w:t xml:space="preserve">Po naniesieniu zmian wszystkie wskaźniki zostały zachowane. </w:t>
      </w:r>
    </w:p>
    <w:p>
      <w:pPr>
        <w:pStyle w:val="Normal"/>
        <w:jc w:val="both"/>
        <w:rPr/>
      </w:pPr>
      <w:r>
        <w:rPr/>
        <w:t>Dodano załącznik Nr 2 w którym zapisano przedsięwzięcie realizowane w latach 2016-2017 tj. „ Przebudowa drogi gminnej nr 117016Nw m. Pilnik”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4"/>
    </w:rPr>
  </w:style>
  <w:style w:type="character" w:styleId="Tekstpodstawowywcity2Znak">
    <w:name w:val="Tekst podstawowy wcięty 2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993" w:hanging="285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41:00Z</dcterms:created>
  <dc:creator>Urząd Gminy</dc:creator>
  <dc:description/>
  <cp:keywords/>
  <dc:language>en-US</dc:language>
  <cp:lastModifiedBy>p34</cp:lastModifiedBy>
  <cp:lastPrinted>2016-08-23T13:17:00Z</cp:lastPrinted>
  <dcterms:modified xsi:type="dcterms:W3CDTF">2016-08-26T10:15:00Z</dcterms:modified>
  <cp:revision>156</cp:revision>
  <dc:subject/>
  <dc:title>Projekt</dc:title>
</cp:coreProperties>
</file>